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B Titr"/>
          <w:sz w:val="24"/>
          <w:szCs w:val="24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بس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تعالی</w:t>
      </w:r>
      <w:r>
        <w:rPr>
          <w:rFonts w:eastAsia="Times New Roman" w:cs="B Titr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و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</w:rPr>
        <w:t>سا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Titr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.......................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..........................................................................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.......................................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........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......................................................................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........................................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م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ي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ع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Titr" w:ascii="Times New Roman" w:hAnsi="Times New Roman"/>
          <w:sz w:val="24"/>
          <w:szCs w:val="24"/>
        </w:rPr>
        <w:t>1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 xml:space="preserve">) :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قراردا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ا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....................................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ئ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ف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Titr"/>
          <w:sz w:val="24"/>
          <w:szCs w:val="24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Titr" w:ascii="Times New Roman" w:hAnsi="Times New Roman"/>
          <w:sz w:val="24"/>
          <w:szCs w:val="24"/>
        </w:rPr>
        <w:t>2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 xml:space="preserve">) :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قراردا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...................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غ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......................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-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ق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ب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ط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م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ق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صم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س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ت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سو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ق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ع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خط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ن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ط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: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خ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و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خ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ضا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خ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و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د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اس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Titr"/>
          <w:sz w:val="24"/>
          <w:szCs w:val="24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>: (</w:t>
      </w:r>
      <w:r>
        <w:rPr>
          <w:rFonts w:eastAsia="Times New Roman" w:cs="B Titr" w:ascii="Times New Roman" w:hAnsi="Times New Roman"/>
          <w:sz w:val="24"/>
          <w:szCs w:val="24"/>
        </w:rPr>
        <w:t>3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بل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قراردا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ن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اف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زئ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ي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ض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Titr"/>
          <w:sz w:val="24"/>
          <w:szCs w:val="24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eastAsia="Times New Roman" w:cs="B Nazanin" w:ascii="Times New Roman" w:hAnsi="Times New Roman"/>
          <w:sz w:val="24"/>
          <w:szCs w:val="24"/>
        </w:rPr>
        <w:t>3-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5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ل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</w:rPr>
        <w:t>3-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حو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و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5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ل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آ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ق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Titr"/>
          <w:sz w:val="24"/>
          <w:szCs w:val="24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Titr" w:ascii="Times New Roman" w:hAnsi="Times New Roman"/>
          <w:sz w:val="24"/>
          <w:szCs w:val="24"/>
        </w:rPr>
        <w:t>4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 xml:space="preserve">) :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تع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کارفرم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</w:rPr>
        <w:t>4-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ظ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ري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و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ي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خو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ر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</w:rPr>
        <w:t>4-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سو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نو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اصال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تما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گذار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  <w:br/>
      </w:r>
      <w:r>
        <w:rPr>
          <w:rFonts w:eastAsia="Times New Roman" w:cs="B Nazanin" w:ascii="Times New Roman" w:hAnsi="Times New Roman"/>
          <w:sz w:val="24"/>
          <w:szCs w:val="24"/>
        </w:rPr>
        <w:t>4-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کا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نع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ي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ج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يميش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ه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ل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سي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ي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جيتا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سي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ي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ي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ا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خ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فر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ي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Titr"/>
          <w:sz w:val="24"/>
          <w:szCs w:val="24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Titr" w:ascii="Times New Roman" w:hAnsi="Times New Roman"/>
          <w:sz w:val="24"/>
          <w:szCs w:val="24"/>
        </w:rPr>
        <w:t>5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 xml:space="preserve">) :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تع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جري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</w:rPr>
        <w:t>5-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ض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ت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ض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يع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ت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</w:rPr>
        <w:t>5-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تب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ظ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</w:rPr>
        <w:t>5-3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ي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ف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اف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حاق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ظ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ض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</w:rPr>
        <w:t>5-4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ا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ج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ياف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ت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باي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اک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ظ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ي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ا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تب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ل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تن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أي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ل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</w:rPr>
        <w:t>5-5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ي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و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ه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هد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شتيب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تق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ي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تو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ئولي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ك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ن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را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ق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نا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عق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شتيب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ا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ظ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شتيب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هد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ت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</w:rPr>
        <w:t>5-6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م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چ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زي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ارژ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ي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ي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ه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دار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Titr"/>
          <w:sz w:val="24"/>
          <w:szCs w:val="24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Titr" w:ascii="Times New Roman" w:hAnsi="Times New Roman"/>
          <w:sz w:val="24"/>
          <w:szCs w:val="24"/>
        </w:rPr>
        <w:t>6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 xml:space="preserve">) :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فو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اژو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رق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ي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ا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ب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تص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غتش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مو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ع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ت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لز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ف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م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گير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ضو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ك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دود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ار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دود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ا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وا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ر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ورالعمل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ضع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ع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شك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ا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ئولي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ق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شك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مي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ك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ر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وا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ل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ل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ي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يم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يشن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دي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ي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فر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‌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Titr"/>
          <w:sz w:val="24"/>
          <w:szCs w:val="24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Titr" w:ascii="Times New Roman" w:hAnsi="Times New Roman"/>
          <w:sz w:val="24"/>
          <w:szCs w:val="24"/>
        </w:rPr>
        <w:t>7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 xml:space="preserve">) :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اختلا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فس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ي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جرا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ذاک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ي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ي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ذاك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تق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اف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رسي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سئ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ذيصلا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دگست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ج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أ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د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رف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Titr"/>
          <w:sz w:val="24"/>
          <w:szCs w:val="24"/>
        </w:rPr>
      </w:pPr>
      <w:r>
        <w:rPr>
          <w:rFonts w:eastAsia="Times New Roman" w:cs="B Titr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Titr"/>
          <w:sz w:val="24"/>
          <w:szCs w:val="24"/>
        </w:rPr>
      </w:pPr>
      <w:r>
        <w:rPr>
          <w:rFonts w:eastAsia="Times New Roman" w:cs="B Titr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كارفرما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29:00Z</dcterms:created>
  <dc:creator>www.p30download.com</dc:creator>
  <dc:description/>
  <cp:keywords/>
  <dc:language>en-US</dc:language>
  <cp:lastModifiedBy>Ahmad</cp:lastModifiedBy>
  <dcterms:modified xsi:type="dcterms:W3CDTF">2022-09-16T10:58:00Z</dcterms:modified>
  <cp:revision>4</cp:revision>
  <dc:subject/>
  <dc:title/>
</cp:coreProperties>
</file>